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11 Literature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423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On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One – Origins and Encounters 2000 BC – AD 162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orld on the Turtle’s Back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oquoi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th / pg. 2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yote and the Buffalo/ Fox and Coyote and Whal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nagan – Morning Dov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Tale / pg. 3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Plymouth Plantat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 Bradford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onicle / pg. 8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nteresting Narrative of the Life of Olaudah Equian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udah Equian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 Narrative / pg. 93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Two – From Colony to Country 1620 – 180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Upon the Burning of Our House, July 10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>, 1666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 Bradstree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13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amination of Sarah Good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em Court Documents 1692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/ pg. 14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ners in the Hands of an Angry God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nathan Edward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mon / pg. 15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claration of Independenc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mas Jeffers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/ pg. 277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Tw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Three – The Spirit of Individualism 1800 – 185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vil Disobedienc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nry David Thoreau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y / pg. 36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ave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gar Allan Po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46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eidegger’s Experimen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haniel Hawthorn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5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 Four – Conflict and Expansion 1850 – 19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ative of the Life of Frederick Douglass, an American Slav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erick Dougla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 Narrative / pg. 56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ystery of Herois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phen Cran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59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ettysburg Addres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aham Lincol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/ pg. 6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Horse’s Court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ck El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Tale / pg. 64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otorious Jumping Frog of Calaveras Count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Twai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6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Three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Five – The Changing Face of America 1855 – 192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 is counted sweetes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ly Dickinso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75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Yellow Wallpap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lotte Perkins Gilman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76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nda Matlock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gar Lee Master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82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Dream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Scott Fitzgerald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84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 and 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zia Yeziersk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863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nit Six – The Modern Age 1900 – 194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Too / Harlem / The Weary Blu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ston Hugh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92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t Feels to be Colored M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ra Neale Hurst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y / pg. 9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d of Someth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nest Hemingwa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1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Four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t Seven – War Abroad and Conflict at Home 1940 – pres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Soldiers Won’t Talk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Steinbeck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y / pg. 108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Response to Executive Order 9066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ght Okit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109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from Birmingham Jai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tin Luther King Jr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 / pg. 113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enage Wastelan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 Tyl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116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Alie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 Mor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try / pg. 119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tag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yce Carol Oat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Story / pg. 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59:00Z</dcterms:created>
  <dc:creator>tpagel</dc:creator>
  <dc:description/>
  <cp:keywords/>
  <dc:language>en-US</dc:language>
  <cp:lastModifiedBy>tpagel</cp:lastModifiedBy>
  <dcterms:modified xsi:type="dcterms:W3CDTF">2010-06-01T17:24:00Z</dcterms:modified>
  <cp:revision>2</cp:revision>
  <dc:subject/>
  <dc:title>English 11 Literature Curriculum</dc:title>
</cp:coreProperties>
</file>